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3"/>
        <w:rPr/>
      </w:pPr>
      <w:r>
        <w:rPr>
          <w:rFonts w:eastAsia="Times New Roman" w:cs="Times New Roman" w:ascii="Times New Roman" w:hAnsi="Times New Roman"/>
          <w:sz w:val="24"/>
          <w:szCs w:val="24"/>
        </w:rPr>
        <w:t>03 Jan 2011:</w:t>
      </w:r>
      <w:r>
        <w:rPr>
          <w:rFonts w:eastAsia="Times New Roman" w:cs="Times New Roman" w:ascii="Times New Roman" w:hAnsi="Times New Roman"/>
          <w:b/>
          <w:bCs/>
          <w:sz w:val="24"/>
          <w:szCs w:val="24"/>
        </w:rPr>
        <w:t xml:space="preserve"> Report</w:t>
      </w:r>
    </w:p>
    <w:p>
      <w:pPr>
        <w:pStyle w:val="Normal"/>
        <w:numPr>
          <w:ilvl w:val="0"/>
          <w:numId w:val="0"/>
        </w:numPr>
        <w:spacing w:lineRule="auto" w:line="240" w:before="280" w:after="280"/>
        <w:outlineLvl w:val="0"/>
        <w:rPr>
          <w:rFonts w:ascii="Times New Roman" w:hAnsi="Times New Roman" w:eastAsia="Times New Roman" w:cs="Times New Roman"/>
          <w:b/>
          <w:b/>
          <w:bCs/>
          <w:kern w:val="2"/>
          <w:sz w:val="36"/>
          <w:szCs w:val="36"/>
        </w:rPr>
      </w:pPr>
      <w:r>
        <w:rPr>
          <w:rFonts w:eastAsia="Times New Roman" w:cs="Times New Roman" w:ascii="Times New Roman" w:hAnsi="Times New Roman"/>
          <w:b/>
          <w:bCs/>
          <w:kern w:val="2"/>
          <w:sz w:val="32"/>
          <w:szCs w:val="32"/>
        </w:rPr>
        <w:t>Threat of Mercury Poisoning</w:t>
        <w:br/>
        <w:t>Rises With Gold Mining Boom</w:t>
      </w:r>
      <w:r>
        <w:rPr>
          <w:rFonts w:eastAsia="Times New Roman" w:cs="Times New Roman" w:ascii="Times New Roman" w:hAnsi="Times New Roman"/>
          <w:sz w:val="24"/>
          <w:szCs w:val="24"/>
        </w:rPr>
        <w:t xml:space="preserve"> by shefa siegel</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b/>
          <w:bCs/>
          <w:i/>
          <w:iCs/>
        </w:rPr>
        <w:t>With high gold prices fueling a global gold rush, millions of people in the developing world are turning to small-scale gold mining. In many countries, including Colombia, miners are putting themselves and those who live nearby at risk by using highly toxic mercury in the refining process.</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sz w:val="24"/>
          <w:szCs w:val="24"/>
        </w:rPr>
        <w:br/>
        <w:t xml:space="preserve">One rainy evening in the gold mining city of Segovia in northeastern Colombia, José Leonardo Atehortua was working late at the refinery — or </w:t>
      </w:r>
      <w:r>
        <w:rPr>
          <w:rFonts w:eastAsia="Times New Roman" w:cs="Times New Roman" w:ascii="Times New Roman" w:hAnsi="Times New Roman"/>
          <w:i/>
          <w:iCs/>
          <w:sz w:val="24"/>
          <w:szCs w:val="24"/>
        </w:rPr>
        <w:t>entable</w:t>
      </w:r>
      <w:r>
        <w:rPr>
          <w:rFonts w:eastAsia="Times New Roman" w:cs="Times New Roman" w:ascii="Times New Roman" w:hAnsi="Times New Roman"/>
          <w:sz w:val="24"/>
          <w:szCs w:val="24"/>
        </w:rPr>
        <w:t xml:space="preserve"> — where miners bring their ores to be processed. Atehortua entered the cramped, concrete room and began his labor — roasting balls of amalgam composed of equal parts gold and mercury, an ancient process used to separate one of the world’s most valuable elements from one of the most toxic.</w:t>
        <w:br/>
        <w:br/>
        <w:t xml:space="preserve">The next thing Atehortua remembers it was morning. He wanted to rise to his feet, to say something, but when he tried to speak saliva poured uncontrollably over his lips and down his chin. He had tunnel vision. He was unable to move his eyes. His limbs were stiff as a plank. He was lying on a cot in the </w:t>
      </w:r>
      <w:r>
        <w:rPr>
          <w:rFonts w:eastAsia="Times New Roman" w:cs="Times New Roman" w:ascii="Times New Roman" w:hAnsi="Times New Roman"/>
          <w:i/>
          <w:iCs/>
          <w:sz w:val="24"/>
          <w:szCs w:val="24"/>
        </w:rPr>
        <w:t>entable</w:t>
      </w:r>
      <w:r>
        <w:rPr>
          <w:rFonts w:eastAsia="Times New Roman" w:cs="Times New Roman" w:ascii="Times New Roman" w:hAnsi="Times New Roman"/>
          <w:sz w:val="24"/>
          <w:szCs w:val="24"/>
        </w:rPr>
        <w:t xml:space="preserve"> surrounded by men saying “</w:t>
      </w:r>
      <w:r>
        <w:rPr>
          <w:rFonts w:eastAsia="Times New Roman" w:cs="Times New Roman" w:ascii="Times New Roman" w:hAnsi="Times New Roman"/>
          <w:i/>
          <w:iCs/>
          <w:sz w:val="24"/>
          <w:szCs w:val="24"/>
        </w:rPr>
        <w:t>José está azogado</w:t>
      </w:r>
      <w:r>
        <w:rPr>
          <w:rFonts w:eastAsia="Times New Roman" w:cs="Times New Roman" w:ascii="Times New Roman" w:hAnsi="Times New Roman"/>
          <w:sz w:val="24"/>
          <w:szCs w:val="24"/>
        </w:rPr>
        <w:t xml:space="preserve">” — Jose is mercuried. </w:t>
        <w:br/>
        <w:br/>
        <w:t xml:space="preserve">The mercury poisoning of Atehortua reflects a growing threat in Colombia and other parts of the world as small-scale gold mining expands in response to rising gold prices. Gold and mercury are interdependent commodities. When the price of gold increases — as it has since 2002 — so does mercury pollution. The source of this pollution is a little known but widely practiced variety of small-scale gold mining, found throughout rural districts of the developing world. </w:t>
        <w:br/>
        <w:br/>
        <w:t>To separate precious gold from common stones, small-scale miners cart their ore to town, where it is mixed with mercury in cylindrical mills filled with steel balls that grind the ore into a fine flour. Mercury and gold bind as one, until, sundered by fire, the more volatile mercury is vapourised from the elemental union. The result, in backwater towns like Segovia, can be the exposure of large numbers of people to high levels of mercury vapour, which, in extreme cases like Atehortua’s, can lead to life-threatening mercury poisoning. An estimated 15 to 20 million gold prospectors are now active in more than 60 countries.</w:t>
      </w:r>
    </w:p>
    <w:p>
      <w:pPr>
        <w:pStyle w:val="Normal"/>
        <w:numPr>
          <w:ilvl w:val="0"/>
          <w:numId w:val="0"/>
        </w:numPr>
        <w:spacing w:lineRule="auto" w:line="240" w:before="280" w:after="280"/>
        <w:outlineLvl w:val="1"/>
        <w:rPr>
          <w:rFonts w:ascii="Times New Roman" w:hAnsi="Times New Roman" w:eastAsia="Times New Roman" w:cs="Times New Roman"/>
          <w:b/>
          <w:b/>
          <w:bCs/>
        </w:rPr>
      </w:pPr>
      <w:r>
        <w:rPr>
          <w:rFonts w:eastAsia="Times New Roman" w:cs="Times New Roman" w:ascii="Times New Roman" w:hAnsi="Times New Roman"/>
          <w:sz w:val="24"/>
          <w:szCs w:val="24"/>
        </w:rPr>
        <w:t>Today’s small-scale mining industry is motivated less by adventure than survival. Poverty-driven miners rely on inexpensive, outdated, polluting technologies and chemicals — chief among them mercury — with heavy costs for human health and the environment.</w:t>
        <w:br/>
        <w:br/>
        <w:t>Nowhere is this problem of mercury contamination more urgent than in Colombia. Gold mining is Colombia’s fastest growing industry, with 200,000 small-scale miners producing more than 50 percent of the country’s gold. This growth has turned Colombia into the world’s leading per-capita emitter of mercury, especially in states such as Antioquia, where Segovia is located.</w:t>
        <w:br/>
        <w:br/>
        <w:t>Ground-level concentrations of mercury gas in gold-processing hamlets like Segovia are so high, experts fear the outbreak of an environmental health crisis worse than any caused by mercury since Minamata, Japan, where releases of mercury from a factory in the mid-20th century killed more than 1,700 people. Last year, scientists working for the United Nations Global Mercury Project recorded levels of mercury gas in Segovia’s center — near public schools and crowded markets — 1,000 times higher than World Health Organization limits.</w:t>
      </w:r>
    </w:p>
    <w:p>
      <w:pPr>
        <w:pStyle w:val="Normal"/>
        <w:spacing w:lineRule="auto" w:line="240" w:before="225"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In neurological tests administered to 196 children in Segovia, aged 7 to 13, 96 percent failed at least one measure of intoxication, whose indicators include attention, memory, language, and executive functions. These data are included in a UN health report, published in January, which describes the mercury situation in Antioquia as “dramatic.”</w:t>
        <w:br/>
        <w:br/>
        <w:t>“It is no exaggeration,” the report concludes, “that in Segovia and Remedios” — the towns are adjacent — “the proportion of the population exposed to a high risk of mercury intoxication approaches 100 percent.”</w:t>
      </w:r>
    </w:p>
    <w:p>
      <w:pPr>
        <w:pStyle w:val="Normal"/>
        <w:spacing w:lineRule="auto" w:line="240" w:before="225" w:after="240"/>
        <w:rPr/>
      </w:pPr>
      <w:r>
        <w:rPr>
          <w:rFonts w:eastAsia="Times New Roman" w:cs="Times New Roman" w:ascii="Times New Roman" w:hAnsi="Times New Roman"/>
          <w:sz w:val="24"/>
          <w:szCs w:val="24"/>
        </w:rPr>
        <w:br/>
        <w:t xml:space="preserve">Operating </w:t>
      </w:r>
      <w:r>
        <w:rPr>
          <w:rFonts w:eastAsia="Times New Roman" w:cs="Times New Roman" w:ascii="Times New Roman" w:hAnsi="Times New Roman"/>
          <w:i/>
          <w:iCs/>
          <w:sz w:val="24"/>
          <w:szCs w:val="24"/>
        </w:rPr>
        <w:t>entables</w:t>
      </w:r>
      <w:r>
        <w:rPr>
          <w:rFonts w:eastAsia="Times New Roman" w:cs="Times New Roman" w:ascii="Times New Roman" w:hAnsi="Times New Roman"/>
          <w:sz w:val="24"/>
          <w:szCs w:val="24"/>
        </w:rPr>
        <w:t xml:space="preserve"> inside municipal limits has been illegal in Colombia since 1995, when a federal decree gave mayors a ten-year window to relocate refineries. Ten years turned into 15. The federal government pointed to the state agencies, the state to the mayors, the mayors to the miners, all to no effect.</w:t>
        <w:br/>
        <w:t>There is an increasingly vocal wing of development practitioners who view environmental needs as inseparable from questions of poverty and property. Only when miners have access to credit and capital, the thinking goes, can they invest sustainably in pollution controls. And without formal mining claims, small-scale gold miners in Colombia and elsewhere have no collateral against which they can borrow.</w:t>
        <w:br/>
        <w:br/>
        <w:t>But mobilizing governments to recognize mineral rights in the small-scale mining economy is a struggle, especially when foreign companies wield influence through investment in large-scale resource extraction.</w:t>
        <w:br/>
        <w:t>Many miners are aware of the danger posed by mercury. One common practice to keep from inhaling mercury vapor is for miners to hold a large leaf over the roasting amalgam. “The problem,” said Oseas García Rivera, who directs a mercury pollution project administered jointly by the government and UN, “is they take that leaf and go like this” — he pretended to throw something into the forest — “so the mercury ends up in the environment anyway.”</w:t>
        <w:br/>
        <w:br/>
        <w:t>Among small-scale miners, the perception is they are engaged in a game that is rigged against them. “The companies arrive and the laws are immediately changed to help them, while we have to wait ten years to get titles,” says Roberto Lema Castro, president of a national miners association called Fenamicol.</w:t>
        <w:br/>
        <w:br/>
        <w:t>Such problems present a vexing paradox: Acute environmental health crises such as urban mercury emissions demand immediate intervention, yet sustainable solutions lie in healing deeper social and political afflictions.</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Author">
    <w:name w:val="autho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6:04:00Z</dcterms:created>
  <dc:creator>Trevor</dc:creator>
  <dc:description/>
  <dc:language>en-US</dc:language>
  <cp:lastModifiedBy>laura dooley</cp:lastModifiedBy>
  <cp:lastPrinted>2013-01-17T11:04:00Z</cp:lastPrinted>
  <dcterms:modified xsi:type="dcterms:W3CDTF">2013-01-17T16:04:00Z</dcterms:modified>
  <cp:revision>2</cp:revision>
  <dc:subject/>
  <dc:title/>
</cp:coreProperties>
</file>